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>_________Э.И.Абутди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Управления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А.А.Нов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Управления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4-2015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методическая тема района среди педагогов ДОО 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</w:t>
      </w:r>
      <w:r>
        <w:rPr>
          <w:b/>
          <w:sz w:val="32"/>
          <w:szCs w:val="32"/>
          <w:u w:val="single"/>
        </w:rPr>
        <w:t>Качественная реализация  ФГОС дошкольного  образования , через профессионализм , инновации , творчество и успех 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управления образования Лаишевского муниципального района по дошкольному образованию на 2014 – 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20"/>
        <w:gridCol w:w="2268"/>
        <w:gridCol w:w="28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Сохранение и расширение сети детских садов.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налитиче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(открытие вновь построенных ДОО, после капитального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детских садов ( в том числе по дополнительному образ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 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педагогов 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4г., 1-2 квартал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 района по вопросам  развития  системы образова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 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планов работы МБДОО  на год с целью оказания методической помощи по планированию и анализу  работы с последующим проведением семин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,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медицинских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ведующие        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 ДОО. Перспективное планирование и корректировка плана развития сети национальных Д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грамме «Электронны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ИС «Электронный детский сад», заведующие ДОО,     род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ОО на новый 2014-2015г(текущее комплект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( по мере освобождения свободных мес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тственный за АИС «Электронный детский сад», заведующие Д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деятельности базовой площадки по апробации ФГОС ДО в 2014-2015 у.г. </w:t>
            </w:r>
          </w:p>
          <w:p>
            <w:pPr>
              <w:pStyle w:val="Normal"/>
              <w:rPr/>
            </w:pPr>
            <w:r>
              <w:rPr/>
              <w:t>( Нармонский ДОО « Солнышк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Давлиева</w:t>
            </w:r>
          </w:p>
          <w:p>
            <w:pPr>
              <w:pStyle w:val="Normal"/>
              <w:rPr/>
            </w:pPr>
            <w:r>
              <w:rPr/>
              <w:t>Г.Ш. Вахит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Анализ деятельности ДОО по реализации  УМК « Говорим по – татарски» Зариповой З.М., « Туган телд</w:t>
            </w:r>
            <w:r>
              <w:rPr>
                <w:lang w:val="tt-RU"/>
              </w:rPr>
              <w:t>ә</w:t>
            </w:r>
            <w:r>
              <w:rPr/>
              <w:t xml:space="preserve"> </w:t>
            </w:r>
            <w:r>
              <w:rPr>
                <w:lang w:val="tt-RU"/>
              </w:rPr>
              <w:t>сөйләшәбез</w:t>
            </w:r>
            <w:r>
              <w:rPr/>
              <w:t>»</w:t>
            </w:r>
            <w:r>
              <w:rPr>
                <w:lang w:val="tt-RU"/>
              </w:rPr>
              <w:t xml:space="preserve"> Хазратовой Ф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Декабр</w:t>
            </w:r>
            <w:r>
              <w:rPr/>
              <w:t>ь 2014,</w:t>
            </w:r>
          </w:p>
          <w:p>
            <w:pPr>
              <w:pStyle w:val="Normal"/>
              <w:jc w:val="center"/>
              <w:rPr/>
            </w:pPr>
            <w:r>
              <w:rPr/>
              <w:t>Апрель 20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Руководители ДОО</w:t>
            </w:r>
          </w:p>
          <w:p>
            <w:pPr>
              <w:pStyle w:val="Normal"/>
              <w:rPr/>
            </w:pPr>
            <w:r>
              <w:rPr/>
              <w:t>Руководитель РМО воспитателей  татарского язы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Н.Н.Фатхулли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данных по неорганизованным де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нтябрь ,Дека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 по разработ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П ДОО в муниципальных дошкольных образовательных организациях  в соответствие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 2014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дготовки детей к обучению в школе</w:t>
            </w:r>
          </w:p>
          <w:p>
            <w:pPr>
              <w:pStyle w:val="Normal"/>
              <w:rPr/>
            </w:pPr>
            <w:r>
              <w:rPr/>
              <w:t>б)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айтов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айты по ДО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4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2014г</w:t>
            </w:r>
          </w:p>
          <w:p>
            <w:pPr>
              <w:pStyle w:val="Normal"/>
              <w:jc w:val="center"/>
              <w:rPr/>
            </w:pPr>
            <w:r>
              <w:rPr/>
              <w:t>Январь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банка данных по детям-инвалидам дошкольного возра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 :</w:t>
            </w:r>
          </w:p>
          <w:p>
            <w:pPr>
              <w:pStyle w:val="Normal"/>
              <w:rPr/>
            </w:pPr>
            <w:r>
              <w:rPr/>
              <w:t>-нормативно-правовая база дошкольного образования ;</w:t>
            </w:r>
          </w:p>
          <w:p>
            <w:pPr>
              <w:pStyle w:val="Normal"/>
              <w:rPr/>
            </w:pPr>
            <w:r>
              <w:rPr/>
              <w:t>- материалы по введению ФГОС ДО</w:t>
            </w:r>
          </w:p>
          <w:p>
            <w:pPr>
              <w:pStyle w:val="Normal"/>
              <w:rPr/>
            </w:pPr>
            <w:r>
              <w:rPr/>
              <w:t xml:space="preserve">- методические рекомендации по организации образовательной деятельности  ДОО в условиях введения ФГОС ДО </w:t>
            </w:r>
          </w:p>
          <w:p>
            <w:pPr>
              <w:pStyle w:val="Normal"/>
              <w:rPr/>
            </w:pPr>
            <w:r>
              <w:rPr/>
              <w:t>-информации по проведенным семина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Отдел кадров 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ических работников ДОО компьютерной грам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кварт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И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и анализ  наградных материалов работник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по ДО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по работе с наградны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ответственный за аттестацию педагогических работни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ттестации руководящих кадров детских садов и работе аттест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овместно с органами  Пожнадзора,  Роспотреб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-надзора, Заведующие ДОО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ко-педагогических совещаний совместно с Районный педиатр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айонный  главный педиатр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О  в районных, городских, республиканских научно- практических конференциях и семин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>МОиНРТ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иНРТ 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йонного фестиваля  детского творчества «Жемчужина» среди детей дошколь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образовательных организаций  к началу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 ДО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приемке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комиссия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О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О 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jc w:val="center"/>
              <w:rPr/>
            </w:pPr>
            <w:r>
              <w:rPr/>
              <w:t>с 8.00-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 и его обрабо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 Информационно-методическое сопровождение   ФГО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роекта 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ОС  к структуре основной общеобразовательной  программы 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1.2014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дошкольного возраста  двум государственным языкам  по У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струкцией  пользователя  «Заведующий Д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 ознакомление  педагогов  ДОО</w:t>
            </w:r>
          </w:p>
          <w:p>
            <w:pPr>
              <w:pStyle w:val="Normal"/>
              <w:rPr/>
            </w:pPr>
            <w:r>
              <w:rPr/>
              <w:t>- с положениями о конкурсах  различного уровня ;</w:t>
            </w:r>
          </w:p>
          <w:p>
            <w:pPr>
              <w:pStyle w:val="Normal"/>
              <w:rPr/>
            </w:pPr>
            <w:r>
              <w:rPr/>
              <w:t>-с новинками педагогической , методической ,психолого-педагогической 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 консультации по заявкам ; помощь в подборе методической , психолого-педагогиче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 сопровождение  аттестующихся  педагог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 педагогам и руководителям ДОО  в разработке планов работы в соответствии с ФГОС к структуре основной общеобразовательной программы дошкольного образования и УМК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–класс « Эффективные формы работы с дошкольниками при обучении татарскому язы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М.М.Абдуллина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Консультационн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нновационной деятельности педагогов ДОО в современных усло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С дошкольного образования о музыкальном развитие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воспитателя в соответствие с требованиями ФГОС 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образовательной программы детского сада с инвариантным этнокультурным содерж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 формы работы по обучению детей двум государственным язык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емственность в работе ДОО и началь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ист   по дошкольному образованию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/>
        <w:t xml:space="preserve">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гласован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b/>
                <w:sz w:val="28"/>
                <w:szCs w:val="28"/>
              </w:rPr>
              <w:t xml:space="preserve">____________Э.И.Абутдинова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Утверждаю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ения образования                                                             </w:t>
            </w:r>
            <w:r>
              <w:rPr>
                <w:b/>
                <w:sz w:val="28"/>
                <w:szCs w:val="28"/>
              </w:rPr>
              <w:t>____________А.А.Новик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    </w:t>
      </w:r>
      <w:r>
        <w:rPr>
          <w:b/>
          <w:sz w:val="32"/>
          <w:szCs w:val="32"/>
        </w:rPr>
        <w:t>План работы районного методического кабинета по      дошкольному образованию на 2014-2015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азание методической поддержки и сопровождения  ДОО района в освоении  и введении в действие с 1 января 2014 г. федерального государственного   образовательного стандарта до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 ДОО в разработке и развитии системы преемственности между  детским садом и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етодическое сопровождение работы ДОО  по повышению качества обучения детей двум государственным язы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2392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педагогов ДОО на факультете профессиональной переподготовки по направлению </w:t>
            </w:r>
          </w:p>
          <w:p>
            <w:pPr>
              <w:pStyle w:val="Normal"/>
              <w:rPr/>
            </w:pPr>
            <w:r>
              <w:rPr/>
              <w:t>« Воспитатель ДО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  и  ПМЦПК КФ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 «Обучение детей по ПД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и русскому язык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(заместители заведующих по ВМР)  и заведующие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аттестацию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 мероприятия на Республику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 плана дошкольного сектора  и  ТРО КМО ВДП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ВД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сихолого-педагогической работы  в ДОО « Радуга» г. Лаише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А.И.Шатских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онные вопросы:</w:t>
            </w:r>
          </w:p>
          <w:p>
            <w:pPr>
              <w:pStyle w:val="Normal"/>
              <w:rPr/>
            </w:pPr>
            <w:r>
              <w:rPr/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/>
            </w:pPr>
            <w:r>
              <w:rPr/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/>
            </w:pPr>
            <w:r>
              <w:rPr/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/>
            </w:pPr>
            <w:r>
              <w:rPr/>
              <w:t>- 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/>
            </w:pPr>
            <w:r>
              <w:rPr/>
              <w:t>- Организация аттестационных курсов,</w:t>
            </w:r>
          </w:p>
          <w:p>
            <w:pPr>
              <w:pStyle w:val="Normal"/>
              <w:rPr/>
            </w:pPr>
            <w:r>
              <w:rPr/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/>
            </w:pPr>
            <w:r>
              <w:rPr/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/>
            </w:pPr>
            <w:r>
              <w:rPr/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/>
            </w:pPr>
            <w:r>
              <w:rPr/>
              <w:t>- РОО</w:t>
            </w:r>
          </w:p>
          <w:p>
            <w:pPr>
              <w:pStyle w:val="Normal"/>
              <w:rPr/>
            </w:pPr>
            <w:r>
              <w:rPr/>
              <w:t>- МО РТ</w:t>
            </w:r>
          </w:p>
          <w:p>
            <w:pPr>
              <w:pStyle w:val="Normal"/>
              <w:rPr/>
            </w:pPr>
            <w:r>
              <w:rPr/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декабрь,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, 2015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О</w:t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риказу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, </w:t>
            </w:r>
          </w:p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декабрь,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,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образовательных организаций на методических объединениях района, города и курсах повышения квалификации при ИРО РТ,ПМЦПК К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одист по ДО Руководители ДОО, педагоги ДОО.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ный  конкурс </w:t>
            </w:r>
            <w:r>
              <w:rPr>
                <w:bCs/>
              </w:rPr>
              <w:t>на лучший видеоролик и презентацию по пропаганде использования детских удерживающих устройст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«Автокресло — это важно и безопасно»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ческое сопровождение участников конкурса «Воспитатель года 2015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творчества «Жемчужи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,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</w:t>
            </w:r>
          </w:p>
          <w:p>
            <w:pPr>
              <w:pStyle w:val="Normal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О в летни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конкурс « Руководитель  2014-2015 уч.года  среди ДОО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 ДОО участников конкурса по выдвижению на грант МОиНРТ « Лучший билингвальный детский с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иН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О</w:t>
            </w:r>
          </w:p>
        </w:tc>
      </w:tr>
    </w:tbl>
    <w:p>
      <w:pPr>
        <w:pStyle w:val="Normal"/>
        <w:rPr/>
      </w:pPr>
      <w:r>
        <w:rPr>
          <w:b/>
        </w:rPr>
        <w:t xml:space="preserve">Методист 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16:00Z</dcterms:created>
  <dc:creator>АБАК</dc:creator>
  <dc:description/>
  <cp:keywords/>
  <dc:language>en-US</dc:language>
  <cp:lastModifiedBy>Admin</cp:lastModifiedBy>
  <dcterms:modified xsi:type="dcterms:W3CDTF">2015-11-02T10:51:00Z</dcterms:modified>
  <cp:revision>175</cp:revision>
  <dc:subject/>
  <dc:title/>
</cp:coreProperties>
</file>